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10259695" cy="3820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9695" cy="3820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60305" cy="3710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108" t="10864" r="3176" b="265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60305" cy="371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7.85pt;height:300.8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60305" cy="3710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108" t="10864" r="3176" b="265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60305" cy="371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-461645</wp:posOffset>
                </wp:positionV>
                <wp:extent cx="54952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Profil: Rhein (westlich Niederrimsingen)-Feldbe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-36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Profil: Rhein (westlich Niederrimsingen)-Feldbe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1:09:00Z</dcterms:created>
  <dc:creator>Marianne Schmidt</dc:creator>
  <dc:description/>
  <dc:language>en-US</dc:language>
  <cp:lastModifiedBy>Marianne Schmidt</cp:lastModifiedBy>
  <cp:lastPrinted>2008-04-13T13:15:00Z</cp:lastPrinted>
  <dcterms:modified xsi:type="dcterms:W3CDTF">2008-04-13T11:18:00Z</dcterms:modified>
  <cp:revision>4</cp:revision>
  <dc:subject/>
  <dc:title/>
</cp:coreProperties>
</file>